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20" w:hanging="0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Arial" w:ascii="Arial" w:hAnsi="Arial"/>
          <w:color w:val="000000"/>
          <w:szCs w:val="24"/>
        </w:rPr>
        <w:t>TEFL 2009: Course Calendar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928"/>
        <w:gridCol w:w="738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17-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ravel and Orient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Brown: Chapter 1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“</w:t>
            </w:r>
            <w:r>
              <w:rPr>
                <w:rFonts w:eastAsia="Times New Roman" w:cs="Arial" w:ascii="Arial" w:hAnsi="Arial"/>
                <w:szCs w:val="24"/>
              </w:rPr>
              <w:t>Ten Tips”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Beginning teaching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lesson planning; techniques and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materials; socially responsible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: Chapters 10, 11, 26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ethodologies;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grammar pre-te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2, 3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Teaching by principles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trategies-based instruc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4, 16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interactive teaching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urriculum desig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Brown, Chapters 9; 13; 14;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otivation; integrating the “Four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kil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5; 17</w:t>
            </w:r>
          </w:p>
        </w:tc>
      </w:tr>
      <w:tr>
        <w:trPr>
          <w:trHeight w:val="63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2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listening and speaking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ase Study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18, 19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ne 3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Teaching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eading and writing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20, 21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Sociopolitical and institutional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contexts;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ross-cultural communic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8; Pribilsky article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First and second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language acquisition;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Form-focused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nstruc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right="-720" w:hanging="72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2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idterm conferences (no class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Assessment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Writing workshop: case study: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ough draft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s 23; 2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7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Assessment continued; Classroom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anagemen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 1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hildren’s literature and storytelling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Immersion less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across age and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proficiency level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14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Princip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Principa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Motivation; Using video;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grammar post-te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chnology integration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ase study presentation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1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er development; teaching observations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25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6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Posterboard Presentations: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portfolios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rown, Chapter 2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July 17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b/>
                <w:b/>
                <w:i/>
                <w:i/>
                <w:szCs w:val="24"/>
              </w:rPr>
            </w:pPr>
            <w:r>
              <w:rPr>
                <w:rFonts w:eastAsia="Times New Roman" w:cs="Arial" w:ascii="Arial" w:hAnsi="Arial"/>
                <w:b/>
                <w:i/>
                <w:szCs w:val="24"/>
              </w:rPr>
              <w:t>Last class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 xml:space="preserve">Posterboard Presentations: 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Teaching portfolios d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20" w:hanging="0"/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ailey, “Reflective Teaching: Situating Our Stories,”</w:t>
            </w:r>
          </w:p>
          <w:p>
            <w:pPr>
              <w:pStyle w:val="Normal"/>
              <w:widowControl w:val="false"/>
              <w:autoSpaceDE w:val="false"/>
              <w:ind w:right="-720" w:hanging="0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szCs w:val="24"/>
                </w:rPr>
                <w:t>http://www.cuhk.edu.hk/ajelt/vol7/ar</w:t>
              </w:r>
            </w:hyperlink>
            <w:r>
              <w:rPr>
                <w:rFonts w:eastAsia="Times New Roman" w:cs="Arial" w:ascii="Arial" w:hAnsi="Arial"/>
                <w:szCs w:val="24"/>
              </w:rPr>
              <w:t>t1.ht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hk.edu.hk/ajelt/vol7/art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3:44:00Z</dcterms:created>
  <dc:creator>caitlin halstead</dc:creator>
  <dc:description/>
  <cp:keywords/>
  <dc:language>en-US</dc:language>
  <cp:lastModifiedBy> </cp:lastModifiedBy>
  <dcterms:modified xsi:type="dcterms:W3CDTF">2009-06-19T23:44:00Z</dcterms:modified>
  <cp:revision>2</cp:revision>
  <dc:subject/>
  <dc:title>TEFL 2009: Course Calendar</dc:title>
</cp:coreProperties>
</file>